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sz w:val="22"/>
        </w:rPr>
      </w:pPr>
      <w:r>
        <w:rPr>
          <w:rFonts w:cs="Skia" w:ascii="Skia" w:hAnsi="Skia"/>
          <w:sz w:val="22"/>
        </w:rPr>
      </w:r>
    </w:p>
    <w:p>
      <w:pPr>
        <w:pStyle w:val="Normal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Read Chapter 4 Section 3 and complete the following.  Then answer the questions on the back.</w:t>
      </w:r>
    </w:p>
    <w:p>
      <w:pPr>
        <w:pStyle w:val="Normal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b/>
          <w:sz w:val="20"/>
        </w:rPr>
        <w:t>The Atlantic Slave Trade:</w:t>
      </w:r>
    </w:p>
    <w:p>
      <w:pPr>
        <w:pStyle w:val="Normal"/>
        <w:spacing w:lineRule="auto" w:line="480"/>
        <w:ind w:firstLine="72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Approximately _______________________ enslaved Africans were brought to the Americas between 1500 and 1800.  English colonists from ___________________________ and other places were actively shipping enslaved Africans across the ______________________.  Most enslaved Africans came from _______________________.  They were captured by _____________________ and then sold to Europeans for guns and other goods.</w:t>
      </w:r>
    </w:p>
    <w:p>
      <w:pPr>
        <w:pStyle w:val="Normal"/>
        <w:spacing w:lineRule="auto" w:line="480"/>
        <w:ind w:firstLine="72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 xml:space="preserve">The Europeans loaded the enslaved Africans onto boats and transported them across the ocean.  This voyage was called __________ __________________________.  As a result of the brutal conditions on board, ____________ % of enslaved Africans died during the voyage.  Once they reached the Americas, healthy enslaved Africans were sold on the _____________________ _________________.  </w:t>
      </w:r>
    </w:p>
    <w:p>
      <w:pPr>
        <w:pStyle w:val="Normal"/>
        <w:spacing w:lineRule="auto" w:line="480"/>
        <w:ind w:firstLine="72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By around 1700, there was a regular route for slave traders called the ________________ __________________, which involved the American colonies, Africa, and Europe.  New England provided ____________________________ and the Caribbean provided ______________________, in this trade system.  New England traders often had to ___________________ their goods back into the colonies.</w:t>
      </w:r>
    </w:p>
    <w:p>
      <w:pPr>
        <w:pStyle w:val="Normal"/>
        <w:spacing w:lineRule="auto" w:line="480"/>
        <w:rPr>
          <w:rFonts w:ascii="Skia" w:hAnsi="Skia" w:cs="Skia"/>
          <w:b/>
          <w:b/>
          <w:sz w:val="20"/>
        </w:rPr>
      </w:pPr>
      <w:r>
        <w:rPr>
          <w:rFonts w:cs="Skia" w:ascii="Skia" w:hAnsi="Skia"/>
          <w:b/>
          <w:sz w:val="20"/>
        </w:rPr>
        <w:t>Slavery in the Colonies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ab/>
        <w:t>The first Africans who reached Jamestown were __________________ but eventually the ____________________ economy came to depend on ___________________ because ___________________ were so large that planters needed them to work the fields.  Also, enslaved people would work forever but _____________________________ were only temporary.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ab/>
        <w:t>In 1939, Maryland passed a law that said slavery was for ____________ and freedom was not an option.  In 1663, Virginia passed a law that stated  that any child born to a slave would be _____________.  Rhode Island and Georgia passed laws ____________ slavery, but eventually they were overturned and every colony has made slavery ________________.  Most European colonists came to believe that they were ____________________ to Africans, even ones that were not enslaved.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ab/>
        <w:t>The first slave _______________ in North America occurred was in 1663, but was unsuccessful.  Others occurred soon after.  To stop these, strict laws called _________________________ were passed to keep enslaved people from organizing.  These laws said that enslaved people could not meet ____________________________, own _______________, or even leave the _____________________ without permission.  Enslaved Africans continued to _________________________.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Please answer the following questions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Why would captains cram so many people on board their ships?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Once the Africans were in the Americas, could families stay together?  Why?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How were New England colonists breaking the law by participating in the slave trade?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  <w:t>How was slavery in the colonies different than slavery in ancient times?</w:t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spacing w:lineRule="auto" w:line="480"/>
        <w:rPr>
          <w:rFonts w:ascii="Skia" w:hAnsi="Skia" w:cs="Skia"/>
          <w:sz w:val="20"/>
        </w:rPr>
      </w:pPr>
      <w:r>
        <w:rPr>
          <w:rFonts w:cs="Skia" w:ascii="Skia" w:hAnsi="Skia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Skia" w:ascii="Skia" w:hAnsi="Skia"/>
          <w:sz w:val="20"/>
        </w:rPr>
        <w:t>How did Africans brought to North America influence the culture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  <w:font w:name="Rough Dra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720" w:hanging="0"/>
      <w:jc w:val="right"/>
      <w:rPr>
        <w:rFonts w:ascii="Skia" w:hAnsi="Skia" w:cs="Skia"/>
      </w:rPr>
    </w:pPr>
    <w:r>
      <w:rPr>
        <w:rFonts w:cs="Skia" w:ascii="Skia" w:hAnsi="Skia"/>
      </w:rPr>
      <w:t>Name: _____________________</w:t>
    </w:r>
  </w:p>
  <w:p>
    <w:pPr>
      <w:pStyle w:val="Header"/>
      <w:ind w:right="-720" w:hanging="0"/>
      <w:jc w:val="right"/>
      <w:rPr>
        <w:rFonts w:ascii="Skia" w:hAnsi="Skia" w:cs="Skia"/>
      </w:rPr>
    </w:pPr>
    <w:r>
      <w:rPr>
        <w:rFonts w:cs="Skia" w:ascii="Skia" w:hAnsi="Skia"/>
      </w:rPr>
      <w:t>Date: ____________________</w:t>
    </w:r>
  </w:p>
  <w:p>
    <w:pPr>
      <w:pStyle w:val="Normal"/>
      <w:ind w:right="-720" w:hanging="0"/>
      <w:rPr/>
    </w:pPr>
    <w:r>
      <w:rPr>
        <w:rFonts w:cs="Rough Draft;Times New Roman" w:ascii="Rough Draft;Times New Roman" w:hAnsi="Rough Draft;Times New Roman"/>
        <w:sz w:val="40"/>
      </w:rPr>
      <w:t>Chapter 4.3 Reading Guide</w:t>
    </w:r>
    <w:r>
      <w:rPr/>
      <w:tab/>
      <w:tab/>
      <w:tab/>
    </w:r>
    <w:r>
      <w:rPr>
        <w:rFonts w:cs="Skia" w:ascii="Skia" w:hAnsi="Skia"/>
      </w:rPr>
      <w:t>Section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3:00Z</dcterms:created>
  <dc:creator>Office 2004 Test Drive User</dc:creator>
  <dc:description/>
  <cp:keywords/>
  <dc:language>en-US</dc:language>
  <cp:lastModifiedBy>Thomas Hagerty</cp:lastModifiedBy>
  <cp:lastPrinted>2011-10-12T07:29:00Z</cp:lastPrinted>
  <dcterms:modified xsi:type="dcterms:W3CDTF">2011-10-12T19:46:00Z</dcterms:modified>
  <cp:revision>5</cp:revision>
  <dc:subject/>
  <dc:title>Read Chapter 4 Section 3 and complete the following</dc:title>
</cp:coreProperties>
</file>